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СИСТЕМА ОХЛАЖДЕНИЯ</w:t>
      </w:r>
    </w:p>
    <w:p>
      <w:pPr>
        <w:pStyle w:val="Normal"/>
        <w:rPr>
          <w:sz w:val="28"/>
        </w:rPr>
      </w:pPr>
      <w:r>
        <w:rPr>
          <w:sz w:val="28"/>
        </w:rPr>
        <w:t>Конструктивные особенности. На</w:t>
      </w:r>
    </w:p>
    <w:p>
      <w:pPr>
        <w:pStyle w:val="Normal"/>
        <w:rPr>
          <w:sz w:val="28"/>
        </w:rPr>
      </w:pPr>
      <w:r>
        <w:rPr>
          <w:sz w:val="28"/>
        </w:rPr>
        <w:t>всех рассматриваемых двигателях си</w:t>
        <w:softHyphen/>
        <w:t>стемы охлаждения жидкостные, за</w:t>
        <w:softHyphen/>
        <w:t>крытого типа, т. е. сообщаются с ат</w:t>
        <w:softHyphen/>
        <w:t>мосферой только через специальные клапаны при определенном избыточ</w:t>
        <w:softHyphen/>
        <w:t>ном давлении или разрежении. Цирку</w:t>
        <w:softHyphen/>
        <w:t>ляция охлаждающей жидкости осуще</w:t>
        <w:softHyphen/>
        <w:t>ствляется принудительно при помощи жидкостного насоса. Для компенсации изменения объема охлаждающей жид</w:t>
        <w:softHyphen/>
        <w:t>кости при ее нагреве и охлаждении в системе имеется расширительный ба</w:t>
        <w:softHyphen/>
        <w:t>чок. Составными элементами системы охлаждения являются рубашка ох</w:t>
        <w:softHyphen/>
        <w:t>лаждения блока и головки цилиндров, радиатор, расширительный бачок, вентилятор, жидкостный насос, термо</w:t>
        <w:softHyphen/>
        <w:t>стат и патрубки (рис. 1)</w:t>
      </w:r>
    </w:p>
    <w:p>
      <w:pPr>
        <w:pStyle w:val="Normal"/>
        <w:rPr/>
      </w:pPr>
      <w:r>
        <w:rPr>
          <w:sz w:val="28"/>
        </w:rPr>
        <w:t xml:space="preserve">Радиатор </w:t>
      </w:r>
      <w:r>
        <w:rPr>
          <w:i/>
          <w:sz w:val="28"/>
        </w:rPr>
        <w:t>16</w:t>
      </w:r>
      <w:r>
        <w:rPr>
          <w:sz w:val="28"/>
        </w:rPr>
        <w:t xml:space="preserve"> (рис</w:t>
      </w:r>
      <w:r>
        <w:rPr>
          <w:color w:val="000080"/>
          <w:sz w:val="28"/>
        </w:rPr>
        <w:t>.</w:t>
      </w:r>
      <w:r>
        <w:rPr>
          <w:sz w:val="28"/>
        </w:rPr>
        <w:t xml:space="preserve"> 1, а) на двигателе ВАЗ-2108 в отличие от радиатора </w:t>
      </w:r>
      <w:r>
        <w:rPr>
          <w:i/>
          <w:sz w:val="28"/>
        </w:rPr>
        <w:t xml:space="preserve">16 </w:t>
      </w:r>
      <w:r>
        <w:rPr>
          <w:sz w:val="28"/>
        </w:rPr>
        <w:t xml:space="preserve">двигателя ВАЗ-2105 (рис. 1, </w:t>
      </w:r>
      <w:r>
        <w:rPr>
          <w:i/>
          <w:sz w:val="28"/>
        </w:rPr>
        <w:t>б)</w:t>
      </w:r>
      <w:r>
        <w:rPr>
          <w:sz w:val="28"/>
        </w:rPr>
        <w:t xml:space="preserve"> раз</w:t>
        <w:softHyphen/>
        <w:t>борный. Он состоит из двух верти</w:t>
        <w:softHyphen/>
        <w:t xml:space="preserve">кальных пластмассовых бачков </w:t>
      </w:r>
      <w:r>
        <w:rPr>
          <w:i/>
          <w:sz w:val="28"/>
        </w:rPr>
        <w:t>15</w:t>
      </w:r>
      <w:r>
        <w:rPr>
          <w:sz w:val="28"/>
        </w:rPr>
        <w:t xml:space="preserve"> и </w:t>
      </w:r>
      <w:r>
        <w:rPr>
          <w:i/>
          <w:sz w:val="28"/>
        </w:rPr>
        <w:t xml:space="preserve">20 </w:t>
      </w:r>
      <w:r>
        <w:rPr>
          <w:sz w:val="28"/>
        </w:rPr>
        <w:t xml:space="preserve">(см. рис. 1, а), сердцевины </w:t>
      </w:r>
      <w:r>
        <w:rPr>
          <w:i/>
          <w:sz w:val="28"/>
        </w:rPr>
        <w:t>22,</w:t>
      </w:r>
      <w:r>
        <w:rPr>
          <w:sz w:val="28"/>
        </w:rPr>
        <w:t xml:space="preserve"> изготов</w:t>
        <w:softHyphen/>
        <w:t xml:space="preserve">ленной из ребристых алюминиевых пластин </w:t>
      </w:r>
      <w:r>
        <w:rPr>
          <w:i/>
          <w:sz w:val="28"/>
        </w:rPr>
        <w:t>18</w:t>
      </w:r>
      <w:r>
        <w:rPr>
          <w:sz w:val="28"/>
        </w:rPr>
        <w:t xml:space="preserve"> и горизонтальных трубок </w:t>
      </w:r>
      <w:r>
        <w:rPr>
          <w:i/>
          <w:sz w:val="28"/>
        </w:rPr>
        <w:t>17.</w:t>
      </w:r>
      <w:r>
        <w:rPr>
          <w:sz w:val="28"/>
        </w:rPr>
        <w:t xml:space="preserve"> На правом бачке установлены дат</w:t>
        <w:softHyphen/>
        <w:t xml:space="preserve">чик 79 для включения и выключения электродвигателя </w:t>
      </w:r>
      <w:r>
        <w:rPr>
          <w:i/>
          <w:sz w:val="28"/>
        </w:rPr>
        <w:t>13</w:t>
      </w:r>
      <w:r>
        <w:rPr>
          <w:sz w:val="28"/>
        </w:rPr>
        <w:t xml:space="preserve"> вентилятора </w:t>
      </w:r>
      <w:r>
        <w:rPr>
          <w:i/>
          <w:sz w:val="28"/>
        </w:rPr>
        <w:t>23</w:t>
      </w:r>
      <w:r>
        <w:rPr>
          <w:sz w:val="28"/>
        </w:rPr>
        <w:t xml:space="preserve"> и сливная пробка </w:t>
      </w:r>
      <w:r>
        <w:rPr>
          <w:i/>
          <w:sz w:val="28"/>
        </w:rPr>
        <w:t>21</w:t>
      </w:r>
      <w:r>
        <w:rPr>
          <w:sz w:val="28"/>
        </w:rPr>
        <w:t xml:space="preserve"> радиатора. В целях улучшения циркуляции жидкости и теплоотдачи в левом бачке имеется перегородка. Радиатор заполняется охлаждающей жидкостью из расшири</w:t>
        <w:softHyphen/>
        <w:t xml:space="preserve">тельного бачка </w:t>
      </w:r>
      <w:r>
        <w:rPr>
          <w:i/>
          <w:sz w:val="28"/>
        </w:rPr>
        <w:t>8</w:t>
      </w:r>
      <w:r>
        <w:rPr>
          <w:sz w:val="28"/>
        </w:rPr>
        <w:t xml:space="preserve"> по шлангу 7 через термостат 6.</w:t>
      </w:r>
    </w:p>
    <w:p>
      <w:pPr>
        <w:pStyle w:val="Normal"/>
        <w:rPr>
          <w:sz w:val="28"/>
        </w:rPr>
      </w:pPr>
      <w:r>
        <w:rPr>
          <w:sz w:val="28"/>
        </w:rPr>
        <w:t>Расширительный бачок изготавливается из полупрозрачной пластмассы. Верхний патрубок бачка шлангом 11 постоянно соединен с пат</w:t>
        <w:softHyphen/>
        <w:t>рубком радиатора, что предупреждает образование паровых пробок. Нижний</w:t>
      </w:r>
    </w:p>
    <w:p>
      <w:pPr>
        <w:pStyle w:val="Normal"/>
        <w:rPr/>
      </w:pPr>
      <w:r>
        <w:rPr>
          <w:sz w:val="28"/>
        </w:rPr>
        <w:t>патрубок бачка шлангом 7 соединяет</w:t>
        <w:softHyphen/>
        <w:t>ся с дополнительным патрубком тер</w:t>
        <w:softHyphen/>
        <w:t>мостата 6. Заливная горловина бачка герметически   закрыта   пробкой (рис. 2). В пробке расширительного бачка помещаются два клапана: выпу</w:t>
        <w:softHyphen/>
        <w:t xml:space="preserve">скной (паровой) клапан </w:t>
      </w:r>
      <w:r>
        <w:rPr>
          <w:i/>
          <w:sz w:val="28"/>
        </w:rPr>
        <w:t>4,</w:t>
      </w:r>
      <w:r>
        <w:rPr>
          <w:sz w:val="28"/>
        </w:rPr>
        <w:t xml:space="preserve"> который от</w:t>
        <w:softHyphen/>
        <w:t>крывается при избыточном давлении в системе охлаждения до 20 кПа и выпу</w:t>
        <w:softHyphen/>
        <w:t>скает часть паров в атмосферу; впуск</w:t>
        <w:softHyphen/>
        <w:t>ной клапан 2 (воздушный), который открывается при понижении давления в системе до 95 — 86 кПа (разрежение) вследствие остывания или слива жид</w:t>
        <w:softHyphen/>
        <w:t>кости и пропускает в систему охлаж</w:t>
        <w:softHyphen/>
        <w:t>дения атмосферный воздух.</w:t>
      </w:r>
    </w:p>
    <w:p>
      <w:pPr>
        <w:pStyle w:val="Normal"/>
        <w:rPr/>
      </w:pPr>
      <w:r>
        <w:rPr>
          <w:sz w:val="28"/>
        </w:rPr>
        <w:t xml:space="preserve">Вентилятор </w:t>
      </w:r>
      <w:r>
        <w:rPr>
          <w:i/>
          <w:sz w:val="28"/>
        </w:rPr>
        <w:t>23</w:t>
      </w:r>
      <w:r>
        <w:rPr>
          <w:sz w:val="28"/>
        </w:rPr>
        <w:t xml:space="preserve"> (см. рис. 1, </w:t>
      </w:r>
      <w:r>
        <w:rPr>
          <w:i/>
          <w:sz w:val="28"/>
        </w:rPr>
        <w:t xml:space="preserve">а) </w:t>
      </w:r>
      <w:r>
        <w:rPr>
          <w:sz w:val="28"/>
        </w:rPr>
        <w:t xml:space="preserve">имеет четыре лопасти и привод от электродвигателя </w:t>
      </w:r>
      <w:r>
        <w:rPr>
          <w:i/>
          <w:sz w:val="28"/>
        </w:rPr>
        <w:t>13.</w:t>
      </w:r>
      <w:r>
        <w:rPr>
          <w:sz w:val="28"/>
        </w:rPr>
        <w:t xml:space="preserve"> Включение и выключение электродвигателя во вре</w:t>
        <w:softHyphen/>
        <w:t>мя работы двигателя происходят авто</w:t>
        <w:softHyphen/>
        <w:t xml:space="preserve">матически при помощи датчика </w:t>
      </w:r>
      <w:r>
        <w:rPr>
          <w:i/>
          <w:sz w:val="28"/>
        </w:rPr>
        <w:t>19,</w:t>
      </w:r>
      <w:r>
        <w:rPr>
          <w:sz w:val="28"/>
        </w:rPr>
        <w:t xml:space="preserve"> ус</w:t>
        <w:softHyphen/>
        <w:t>тановленного в правом бачке радиато</w:t>
        <w:softHyphen/>
        <w:t>ра, в зависимости от температуры ох-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663440" cy="279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t>Рис. 1. Система охлаждения двигателей:</w:t>
      </w:r>
    </w:p>
    <w:p>
      <w:pPr>
        <w:pStyle w:val="Normal"/>
        <w:rPr/>
      </w:pPr>
      <w:r>
        <w:rPr>
          <w:sz w:val="16"/>
        </w:rPr>
        <w:t xml:space="preserve">а—ВАЗ-2108; </w:t>
      </w:r>
      <w:r>
        <w:rPr>
          <w:i/>
          <w:sz w:val="16"/>
        </w:rPr>
        <w:t>б—</w:t>
      </w:r>
      <w:r>
        <w:rPr>
          <w:sz w:val="16"/>
        </w:rPr>
        <w:t xml:space="preserve">ВАЗ-2105; / — подводящая труба насоса; </w:t>
      </w:r>
      <w:r>
        <w:rPr>
          <w:i/>
          <w:sz w:val="16"/>
        </w:rPr>
        <w:t>2 —</w:t>
      </w:r>
      <w:r>
        <w:rPr>
          <w:sz w:val="16"/>
        </w:rPr>
        <w:t xml:space="preserve"> шланг отвода охлаждающей жидкости к карбюратору; </w:t>
      </w:r>
      <w:r>
        <w:rPr>
          <w:i/>
          <w:sz w:val="16"/>
        </w:rPr>
        <w:t>3 —</w:t>
      </w:r>
      <w:r>
        <w:rPr>
          <w:sz w:val="16"/>
        </w:rPr>
        <w:t xml:space="preserve"> выпускной патрубок головки цилиндров; </w:t>
      </w:r>
      <w:r>
        <w:rPr>
          <w:i/>
          <w:sz w:val="16"/>
        </w:rPr>
        <w:t>4 —</w:t>
      </w:r>
      <w:r>
        <w:rPr>
          <w:sz w:val="16"/>
        </w:rPr>
        <w:t xml:space="preserve"> патрубок подвода жидкости к отопителю; </w:t>
      </w:r>
      <w:r>
        <w:rPr>
          <w:i/>
          <w:sz w:val="16"/>
        </w:rPr>
        <w:t>5</w:t>
      </w:r>
      <w:r>
        <w:rPr>
          <w:sz w:val="16"/>
        </w:rPr>
        <w:t xml:space="preserve"> и 27— шланги отвода жидкости соответственно от блока подогрева карбюратора и от отопителя; </w:t>
      </w:r>
      <w:r>
        <w:rPr>
          <w:i/>
          <w:sz w:val="16"/>
        </w:rPr>
        <w:t>6 —</w:t>
      </w:r>
      <w:r>
        <w:rPr>
          <w:sz w:val="16"/>
        </w:rPr>
        <w:t xml:space="preserve"> термостат; 7</w:t>
      </w:r>
      <w:r>
        <w:rPr>
          <w:i/>
          <w:sz w:val="16"/>
        </w:rPr>
        <w:t xml:space="preserve">и 11 — </w:t>
      </w:r>
      <w:r>
        <w:rPr>
          <w:sz w:val="16"/>
        </w:rPr>
        <w:t xml:space="preserve">шланги соответственно от бачка к термостату и от бачка к радиатору; </w:t>
      </w:r>
      <w:r>
        <w:rPr>
          <w:i/>
          <w:sz w:val="16"/>
        </w:rPr>
        <w:t>8 —</w:t>
      </w:r>
      <w:r>
        <w:rPr>
          <w:sz w:val="16"/>
        </w:rPr>
        <w:t xml:space="preserve"> расширительный бачок (компенсацион</w:t>
        <w:softHyphen/>
        <w:t xml:space="preserve">ный); </w:t>
      </w:r>
      <w:r>
        <w:rPr>
          <w:i/>
          <w:sz w:val="16"/>
        </w:rPr>
        <w:t>9 —</w:t>
      </w:r>
      <w:r>
        <w:rPr>
          <w:sz w:val="16"/>
        </w:rPr>
        <w:t xml:space="preserve"> пробка расширительного бачка; </w:t>
      </w:r>
      <w:r>
        <w:rPr>
          <w:i/>
          <w:sz w:val="16"/>
        </w:rPr>
        <w:t>10</w:t>
      </w:r>
      <w:r>
        <w:rPr>
          <w:sz w:val="16"/>
        </w:rPr>
        <w:t xml:space="preserve"> и </w:t>
      </w:r>
      <w:r>
        <w:rPr>
          <w:i/>
          <w:sz w:val="16"/>
        </w:rPr>
        <w:t>12 —</w:t>
      </w:r>
      <w:r>
        <w:rPr>
          <w:sz w:val="16"/>
        </w:rPr>
        <w:t xml:space="preserve"> соответственно отводящий и подводящий шланги радиатора;</w:t>
      </w:r>
    </w:p>
    <w:p>
      <w:pPr>
        <w:pStyle w:val="Normal"/>
        <w:rPr/>
      </w:pPr>
      <w:r>
        <w:rPr>
          <w:i/>
          <w:sz w:val="16"/>
        </w:rPr>
        <w:t>13 —</w:t>
      </w:r>
      <w:r>
        <w:rPr>
          <w:sz w:val="16"/>
        </w:rPr>
        <w:t xml:space="preserve"> электродвигатель; </w:t>
      </w:r>
      <w:r>
        <w:rPr>
          <w:i/>
          <w:sz w:val="16"/>
        </w:rPr>
        <w:t>14 —</w:t>
      </w:r>
      <w:r>
        <w:rPr>
          <w:sz w:val="16"/>
        </w:rPr>
        <w:t xml:space="preserve"> кожух вентилятора; </w:t>
      </w:r>
      <w:r>
        <w:rPr>
          <w:i/>
          <w:sz w:val="16"/>
        </w:rPr>
        <w:t>15</w:t>
      </w:r>
      <w:r>
        <w:rPr>
          <w:sz w:val="16"/>
        </w:rPr>
        <w:t xml:space="preserve"> и </w:t>
      </w:r>
      <w:r>
        <w:rPr>
          <w:i/>
          <w:sz w:val="16"/>
        </w:rPr>
        <w:t>20 —</w:t>
      </w:r>
      <w:r>
        <w:rPr>
          <w:sz w:val="16"/>
        </w:rPr>
        <w:t xml:space="preserve"> бачки радиатора; </w:t>
      </w:r>
      <w:r>
        <w:rPr>
          <w:i/>
          <w:sz w:val="16"/>
        </w:rPr>
        <w:t>16 —</w:t>
      </w:r>
      <w:r>
        <w:rPr>
          <w:sz w:val="16"/>
        </w:rPr>
        <w:t xml:space="preserve"> радиатор; </w:t>
      </w:r>
      <w:r>
        <w:rPr>
          <w:i/>
          <w:sz w:val="16"/>
        </w:rPr>
        <w:t>17 —</w:t>
      </w:r>
      <w:r>
        <w:rPr>
          <w:sz w:val="16"/>
        </w:rPr>
        <w:t xml:space="preserve"> трубки; </w:t>
      </w:r>
      <w:r>
        <w:rPr>
          <w:i/>
          <w:sz w:val="16"/>
        </w:rPr>
        <w:t xml:space="preserve">18 — </w:t>
      </w:r>
      <w:r>
        <w:rPr>
          <w:sz w:val="16"/>
        </w:rPr>
        <w:t xml:space="preserve">охлаждающие пластины; </w:t>
      </w:r>
      <w:r>
        <w:rPr>
          <w:i/>
          <w:sz w:val="16"/>
        </w:rPr>
        <w:t>19 —</w:t>
      </w:r>
      <w:r>
        <w:rPr>
          <w:sz w:val="16"/>
        </w:rPr>
        <w:t xml:space="preserve"> датчик включения и выключения вентилятора; </w:t>
      </w:r>
      <w:r>
        <w:rPr>
          <w:i/>
          <w:sz w:val="16"/>
        </w:rPr>
        <w:t>21 —</w:t>
      </w:r>
      <w:r>
        <w:rPr>
          <w:sz w:val="16"/>
        </w:rPr>
        <w:t xml:space="preserve"> сливная пробка; 22 — сердцевина радиатора; </w:t>
      </w:r>
      <w:r>
        <w:rPr>
          <w:i/>
          <w:sz w:val="16"/>
        </w:rPr>
        <w:t>23 —</w:t>
      </w:r>
      <w:r>
        <w:rPr>
          <w:sz w:val="16"/>
        </w:rPr>
        <w:t xml:space="preserve"> вентилятор; </w:t>
      </w:r>
      <w:r>
        <w:rPr>
          <w:i/>
          <w:sz w:val="16"/>
        </w:rPr>
        <w:t>24 —</w:t>
      </w:r>
      <w:r>
        <w:rPr>
          <w:sz w:val="16"/>
        </w:rPr>
        <w:t xml:space="preserve"> жидкостный насос; </w:t>
      </w:r>
      <w:r>
        <w:rPr>
          <w:i/>
          <w:sz w:val="16"/>
        </w:rPr>
        <w:t>25 —</w:t>
      </w:r>
      <w:r>
        <w:rPr>
          <w:sz w:val="16"/>
        </w:rPr>
        <w:t xml:space="preserve"> ремень привода жидкостного насоса; </w:t>
      </w:r>
      <w:r>
        <w:rPr>
          <w:i/>
          <w:sz w:val="16"/>
        </w:rPr>
        <w:t xml:space="preserve">26 — </w:t>
      </w:r>
      <w:r>
        <w:rPr>
          <w:sz w:val="16"/>
        </w:rPr>
        <w:t xml:space="preserve">патрубок отвода жидкости из отопителя салона кузова; </w:t>
      </w:r>
      <w:r>
        <w:rPr>
          <w:i/>
          <w:sz w:val="16"/>
        </w:rPr>
        <w:t>28 —</w:t>
      </w:r>
      <w:r>
        <w:rPr>
          <w:sz w:val="16"/>
        </w:rPr>
        <w:t xml:space="preserve"> рубашка охлаждения; </w:t>
      </w:r>
      <w:r>
        <w:rPr>
          <w:i/>
          <w:sz w:val="16"/>
        </w:rPr>
        <w:t>29 —</w:t>
      </w:r>
      <w:r>
        <w:rPr>
          <w:sz w:val="16"/>
        </w:rPr>
        <w:t xml:space="preserve"> пробка радиатора; </w:t>
      </w:r>
      <w:r>
        <w:rPr>
          <w:i/>
          <w:sz w:val="16"/>
        </w:rPr>
        <w:t xml:space="preserve">30 — </w:t>
      </w:r>
      <w:r>
        <w:rPr>
          <w:sz w:val="16"/>
        </w:rPr>
        <w:t>ремень привода вентилятора и жидкостного насос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ind w:left="0" w:hanging="0"/>
        <w:rPr>
          <w:sz w:val="28"/>
        </w:rPr>
      </w:pPr>
      <w:r>
        <w:rPr>
          <w:sz w:val="28"/>
        </w:rPr>
        <w:drawing>
          <wp:inline distT="0" distB="0" distL="0" distR="0">
            <wp:extent cx="5758180" cy="232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/>
        <w:ind w:left="0" w:hanging="0"/>
        <w:rPr/>
      </w:pPr>
      <w:r>
        <w:rPr>
          <w:b w:val="false"/>
          <w:sz w:val="28"/>
        </w:rPr>
        <w:t>лаждающей жидкости, которая под</w:t>
        <w:softHyphen/>
        <w:t>держивается в пределах 85 — 95 °С, путем включения и выключения элек</w:t>
        <w:softHyphen/>
        <w:t xml:space="preserve">тровентилятора. Кожух </w:t>
      </w:r>
      <w:r>
        <w:rPr>
          <w:b w:val="false"/>
          <w:i/>
          <w:sz w:val="28"/>
        </w:rPr>
        <w:t>14</w:t>
      </w:r>
      <w:r>
        <w:rPr>
          <w:b w:val="false"/>
          <w:sz w:val="28"/>
        </w:rPr>
        <w:t xml:space="preserve"> вентилято</w:t>
        <w:softHyphen/>
        <w:t>ра обеспечивает создание направлен</w:t>
        <w:softHyphen/>
        <w:t>ного потока воздуха через сердцевину радиатора с целью более быстрого ох</w:t>
        <w:softHyphen/>
        <w:t>лаждения в нем жидкости.</w:t>
      </w:r>
    </w:p>
    <w:p>
      <w:pPr>
        <w:pStyle w:val="Normal1"/>
        <w:spacing w:lineRule="auto" w:line="218"/>
        <w:ind w:left="0" w:firstLine="200"/>
        <w:rPr/>
      </w:pPr>
      <w:r>
        <w:rPr>
          <w:b w:val="false"/>
          <w:sz w:val="28"/>
        </w:rPr>
        <w:t xml:space="preserve">Жидкостный насос (рис. 3) центробежного типа. Он состоит из корпуса </w:t>
      </w:r>
      <w:r>
        <w:rPr>
          <w:b w:val="false"/>
          <w:i/>
          <w:sz w:val="28"/>
        </w:rPr>
        <w:t>4</w:t>
      </w:r>
      <w:r>
        <w:rPr>
          <w:b w:val="false"/>
          <w:sz w:val="28"/>
        </w:rPr>
        <w:t xml:space="preserve"> (рис. 3, </w:t>
      </w:r>
      <w:r>
        <w:rPr>
          <w:b w:val="false"/>
          <w:i/>
          <w:sz w:val="28"/>
        </w:rPr>
        <w:t>а),</w:t>
      </w:r>
      <w:r>
        <w:rPr>
          <w:b w:val="false"/>
          <w:sz w:val="28"/>
        </w:rPr>
        <w:t xml:space="preserve"> в котором уста</w:t>
        <w:softHyphen/>
        <w:t xml:space="preserve">новлен вал </w:t>
      </w:r>
      <w:r>
        <w:rPr>
          <w:b w:val="false"/>
          <w:i/>
          <w:sz w:val="28"/>
        </w:rPr>
        <w:t>8</w:t>
      </w:r>
      <w:r>
        <w:rPr>
          <w:b w:val="false"/>
          <w:sz w:val="28"/>
        </w:rPr>
        <w:t xml:space="preserve"> на шариковом подшипни</w:t>
        <w:softHyphen/>
        <w:t>ке 6. Подшипник стопорится винтом 5, заполняется смазкой Литол-24 на за</w:t>
        <w:softHyphen/>
        <w:t>воде и в дальнейшем не смазывается. На передний конец вала напрессован</w:t>
      </w:r>
    </w:p>
    <w:p>
      <w:pPr>
        <w:pStyle w:val="Normal1"/>
        <w:spacing w:lineRule="auto" w:line="218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  <w:t>зубчатый шкив 7, а на задний — крыльчатка 2.</w:t>
      </w:r>
    </w:p>
    <w:p>
      <w:pPr>
        <w:pStyle w:val="Normal1"/>
        <w:spacing w:lineRule="auto" w:line="218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Уплотнение заднего конца вала на выходе его из корпуса достигается манжетой (сальником) 7 с упорным кольцом </w:t>
      </w:r>
      <w:r>
        <w:rPr>
          <w:b w:val="false"/>
          <w:i/>
          <w:sz w:val="28"/>
        </w:rPr>
        <w:t>3.</w:t>
      </w:r>
    </w:p>
    <w:p>
      <w:pPr>
        <w:pStyle w:val="Normal1"/>
        <w:spacing w:lineRule="auto" w:line="218"/>
        <w:ind w:left="0" w:hanging="0"/>
        <w:rPr/>
      </w:pPr>
      <w:r>
        <w:rPr>
          <w:b w:val="false"/>
          <w:sz w:val="28"/>
        </w:rPr>
        <w:t>Привод насоса осуществляется зуб</w:t>
        <w:softHyphen/>
        <w:t xml:space="preserve">чатым шкивом </w:t>
      </w:r>
      <w:r>
        <w:rPr>
          <w:b w:val="false"/>
          <w:i/>
          <w:sz w:val="28"/>
        </w:rPr>
        <w:t>18</w:t>
      </w:r>
      <w:r>
        <w:rPr>
          <w:b w:val="false"/>
          <w:sz w:val="28"/>
        </w:rPr>
        <w:t xml:space="preserve">  при помощи ремня привода распредели</w:t>
        <w:softHyphen/>
        <w:t>тельного вала. Для предупреждения попадания охлаждающей жидкости в подшипник при повреждении манже</w:t>
        <w:softHyphen/>
        <w:t>ты (сальника) в корпусе насоса имеет</w:t>
        <w:softHyphen/>
        <w:t>ся отверстие, через которое жидкость вытекает наружу.</w:t>
      </w:r>
    </w:p>
    <w:p>
      <w:pPr>
        <w:pStyle w:val="Normal1"/>
        <w:spacing w:before="600" w:after="0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  <w:drawing>
          <wp:inline distT="0" distB="0" distL="0" distR="0">
            <wp:extent cx="5152390" cy="2800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18"/>
        <w:ind w:left="0" w:hanging="0"/>
        <w:rPr/>
      </w:pPr>
      <w:r>
        <w:rPr>
          <w:b w:val="false"/>
          <w:sz w:val="28"/>
        </w:rPr>
        <w:t>Термостат двухклапанный, не</w:t>
        <w:softHyphen/>
        <w:t xml:space="preserve">разборной конструкции, имеет четыре патрубка: два входных </w:t>
      </w:r>
      <w:r>
        <w:rPr>
          <w:b w:val="false"/>
          <w:i/>
          <w:sz w:val="28"/>
        </w:rPr>
        <w:t>10</w:t>
      </w:r>
      <w:r>
        <w:rPr>
          <w:b w:val="false"/>
          <w:sz w:val="28"/>
        </w:rPr>
        <w:t xml:space="preserve"> и </w:t>
      </w:r>
      <w:r>
        <w:rPr>
          <w:b w:val="false"/>
          <w:i/>
          <w:sz w:val="28"/>
        </w:rPr>
        <w:t>4</w:t>
      </w:r>
      <w:r>
        <w:rPr>
          <w:b w:val="false"/>
          <w:sz w:val="28"/>
        </w:rPr>
        <w:t xml:space="preserve"> (рис. 24), выходной </w:t>
      </w:r>
      <w:r>
        <w:rPr>
          <w:b w:val="false"/>
          <w:i/>
          <w:sz w:val="28"/>
        </w:rPr>
        <w:t>5</w:t>
      </w:r>
      <w:r>
        <w:rPr>
          <w:b w:val="false"/>
          <w:sz w:val="28"/>
        </w:rPr>
        <w:t xml:space="preserve"> и дополнительный </w:t>
      </w:r>
      <w:r>
        <w:rPr>
          <w:b w:val="false"/>
          <w:i/>
          <w:sz w:val="28"/>
        </w:rPr>
        <w:t>14.</w:t>
      </w:r>
      <w:r>
        <w:rPr>
          <w:b w:val="false"/>
          <w:sz w:val="28"/>
        </w:rPr>
        <w:t xml:space="preserve"> Тер</w:t>
        <w:softHyphen/>
        <w:t xml:space="preserve">мочувствительный элемент состоит из стакана </w:t>
      </w:r>
      <w:r>
        <w:rPr>
          <w:b w:val="false"/>
          <w:i/>
          <w:sz w:val="28"/>
        </w:rPr>
        <w:t>8</w:t>
      </w:r>
      <w:r>
        <w:rPr>
          <w:b w:val="false"/>
          <w:sz w:val="28"/>
        </w:rPr>
        <w:t xml:space="preserve"> с резиновой вставкой 9, меж</w:t>
        <w:softHyphen/>
        <w:t xml:space="preserve">ду стенками которых помещается твердый наполнитель </w:t>
      </w:r>
      <w:r>
        <w:rPr>
          <w:b w:val="false"/>
          <w:i/>
          <w:sz w:val="28"/>
        </w:rPr>
        <w:t>15</w:t>
      </w:r>
      <w:r>
        <w:rPr>
          <w:b w:val="false"/>
          <w:sz w:val="28"/>
        </w:rPr>
        <w:t xml:space="preserve"> (церезин — кристаллический воск), обладающий большим коэффициентом объемного расширения. Внутри резиновой встав</w:t>
        <w:softHyphen/>
        <w:t>ки находится стержень 77, закреплен</w:t>
        <w:softHyphen/>
        <w:t>ный в стойке основного клапана 7, ко</w:t>
        <w:softHyphen/>
        <w:t>торый прижимается к седлу кониче</w:t>
        <w:softHyphen/>
        <w:t xml:space="preserve">ской пружиной </w:t>
      </w:r>
      <w:r>
        <w:rPr>
          <w:b w:val="false"/>
          <w:i/>
          <w:sz w:val="28"/>
        </w:rPr>
        <w:t>13.</w:t>
      </w:r>
      <w:r>
        <w:rPr>
          <w:b w:val="false"/>
          <w:sz w:val="28"/>
        </w:rPr>
        <w:t xml:space="preserve"> На стойке основно</w:t>
        <w:softHyphen/>
        <w:t>го клапана помещается перепускной клапан 2 с пружиной 72.</w:t>
      </w:r>
    </w:p>
    <w:p>
      <w:pPr>
        <w:pStyle w:val="Normal1"/>
        <w:spacing w:lineRule="auto" w:line="218"/>
        <w:ind w:left="0" w:hanging="0"/>
        <w:rPr/>
      </w:pPr>
      <w:r>
        <w:rPr>
          <w:b w:val="false"/>
          <w:sz w:val="28"/>
        </w:rPr>
        <w:t>При температуре охлаждающей жидкости ниже 80 ° С основной клапан полностью закрыт, а перепускной от</w:t>
        <w:softHyphen/>
        <w:t xml:space="preserve">крыт (рис. 4, </w:t>
      </w:r>
      <w:r>
        <w:rPr>
          <w:b w:val="false"/>
          <w:i/>
          <w:sz w:val="28"/>
        </w:rPr>
        <w:t>а),</w:t>
      </w:r>
      <w:r>
        <w:rPr>
          <w:b w:val="false"/>
          <w:sz w:val="28"/>
        </w:rPr>
        <w:t xml:space="preserve"> поэтому жидкость из радиатора в насос не поступает, а цир</w:t>
        <w:softHyphen/>
        <w:t>кулирует по малому кругу от центро</w:t>
        <w:softHyphen/>
        <w:t>бежного насоса в рубашку охлаждения и через перепускной клапан обратно к насосу, обеспечивая более быстрый прогрев двигателя. По мере нагрева охлаждающей жидкости церезин в термостате плавится и, расширяясь, преодолевает сопротивление пружи</w:t>
        <w:softHyphen/>
        <w:t xml:space="preserve">ны </w:t>
      </w:r>
      <w:r>
        <w:rPr>
          <w:b w:val="false"/>
          <w:i/>
          <w:sz w:val="28"/>
        </w:rPr>
        <w:t>13</w:t>
      </w:r>
      <w:r>
        <w:rPr>
          <w:b w:val="false"/>
          <w:sz w:val="28"/>
        </w:rPr>
        <w:t xml:space="preserve"> (рис. 4, </w:t>
      </w:r>
      <w:r>
        <w:rPr>
          <w:b w:val="false"/>
          <w:i/>
          <w:sz w:val="28"/>
        </w:rPr>
        <w:t>б),</w:t>
      </w:r>
      <w:r>
        <w:rPr>
          <w:b w:val="false"/>
          <w:sz w:val="28"/>
        </w:rPr>
        <w:t xml:space="preserve"> перемещая оба кла</w:t>
        <w:softHyphen/>
        <w:t>пана вверх. При температуре 94 °С</w:t>
      </w:r>
    </w:p>
    <w:p>
      <w:pPr>
        <w:pStyle w:val="Normal1"/>
        <w:spacing w:lineRule="auto" w:line="218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  <w:t>циркуляция по малому кругу прекра</w:t>
        <w:softHyphen/>
        <w:t>щается, и вся жидкость проходит через основной клапан 7 в радиатор. Для слива охлаждающей жидкости из сис</w:t>
        <w:softHyphen/>
        <w:t>темы на двигателе имеются две слив</w:t>
        <w:softHyphen/>
        <w:t>ные резьбовые пробки. Одна пробка 27 (см. рис. 1, а) расположена в нижней части правого бачка радиатора, дру</w:t>
        <w:softHyphen/>
        <w:t>гая — в нижней части рубашки ох</w:t>
        <w:softHyphen/>
        <w:t>лаждения блока цилиндров.</w:t>
      </w:r>
    </w:p>
    <w:p>
      <w:pPr>
        <w:pStyle w:val="Normal1"/>
        <w:spacing w:lineRule="auto" w:line="218"/>
        <w:ind w:left="0" w:hanging="0"/>
        <w:rPr/>
      </w:pPr>
      <w:r>
        <w:rPr>
          <w:b w:val="false"/>
          <w:sz w:val="28"/>
        </w:rPr>
        <w:t>От системы охлаждения через шланг жидкость подводится к впуск</w:t>
        <w:softHyphen/>
        <w:t>ному трубопроводу системы питания для подогрева горючей смеси карбю</w:t>
        <w:softHyphen/>
        <w:t xml:space="preserve">ратора, а через патрубок </w:t>
      </w:r>
      <w:r>
        <w:rPr>
          <w:b w:val="false"/>
          <w:i/>
          <w:sz w:val="28"/>
        </w:rPr>
        <w:t>4 —</w:t>
      </w:r>
      <w:r>
        <w:rPr>
          <w:b w:val="false"/>
          <w:sz w:val="28"/>
        </w:rPr>
        <w:t xml:space="preserve"> к отопи-телю. Система охлаждения </w:t>
      </w:r>
      <w:r>
        <w:rPr>
          <w:b w:val="false"/>
          <w:i/>
          <w:sz w:val="28"/>
        </w:rPr>
        <w:t>двигате</w:t>
        <w:softHyphen/>
        <w:t>ля ВАЗ-1111</w:t>
      </w:r>
      <w:r>
        <w:rPr>
          <w:b w:val="false"/>
          <w:sz w:val="28"/>
        </w:rPr>
        <w:t xml:space="preserve"> имеет аналогичное уст</w:t>
        <w:softHyphen/>
        <w:t>ройство.</w:t>
      </w:r>
    </w:p>
    <w:p>
      <w:pPr>
        <w:pStyle w:val="Normal1"/>
        <w:spacing w:lineRule="auto" w:line="218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  <w:t>На остальных двигателях в отличие от рассмотренного привод жидкостно</w:t>
        <w:softHyphen/>
        <w:t>го насоса осуществляется клиновид</w:t>
        <w:softHyphen/>
        <w:t>ным ремнем от шкива на носке колен</w:t>
        <w:softHyphen/>
        <w:t>чатого вала и устанавливается термо</w:t>
        <w:softHyphen/>
        <w:t>стат с тремя патрубками (отсутствует патрубок, соединяющий термостат с расширительным бачком).</w:t>
      </w:r>
    </w:p>
    <w:p>
      <w:pPr>
        <w:pStyle w:val="Normal1"/>
        <w:spacing w:lineRule="auto" w:line="218"/>
        <w:ind w:left="0" w:hanging="0"/>
        <w:rPr/>
      </w:pPr>
      <w:r>
        <w:rPr>
          <w:b w:val="false"/>
          <w:i/>
          <w:sz w:val="28"/>
        </w:rPr>
        <w:t>На двигателях 2106</w:t>
      </w:r>
      <w:r>
        <w:rPr>
          <w:b w:val="false"/>
          <w:sz w:val="28"/>
        </w:rPr>
        <w:t xml:space="preserve"> и </w:t>
      </w:r>
      <w:r>
        <w:rPr>
          <w:b w:val="false"/>
          <w:i/>
          <w:sz w:val="28"/>
        </w:rPr>
        <w:t>331</w:t>
      </w:r>
      <w:r>
        <w:rPr>
          <w:b w:val="false"/>
          <w:sz w:val="28"/>
        </w:rPr>
        <w:t xml:space="preserve"> автомо</w:t>
        <w:softHyphen/>
        <w:t>билей АЗЛК до 1988 г. устанавлива</w:t>
        <w:softHyphen/>
        <w:t>лись неразборные радиаторы с труб-чато-ленточной сердцевиной, гори</w:t>
        <w:softHyphen/>
        <w:t>зонтальным расположением латунных трубок и расположенными по бокам</w:t>
      </w:r>
    </w:p>
    <w:p>
      <w:pPr>
        <w:pStyle w:val="Normal1"/>
        <w:spacing w:before="340" w:after="0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  <w:drawing>
          <wp:inline distT="0" distB="0" distL="0" distR="0">
            <wp:extent cx="4897755" cy="1837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80" w:after="0"/>
        <w:ind w:left="0" w:hanging="0"/>
        <w:rPr>
          <w:b w:val="false"/>
          <w:b w:val="false"/>
        </w:rPr>
      </w:pPr>
      <w:r>
        <w:rPr>
          <w:b w:val="false"/>
        </w:rPr>
        <w:t>Рис. 4. Устройство и работа термостата:</w:t>
      </w:r>
    </w:p>
    <w:p>
      <w:pPr>
        <w:pStyle w:val="Normal1"/>
        <w:ind w:left="0" w:hanging="0"/>
        <w:rPr/>
      </w:pPr>
      <w:r>
        <w:rPr>
          <w:b w:val="false"/>
          <w:i/>
        </w:rPr>
        <w:t>а</w:t>
      </w:r>
      <w:r>
        <w:rPr>
          <w:b w:val="false"/>
        </w:rPr>
        <w:t xml:space="preserve"> — основной клапан полностью закрыт, перепускной открыт; </w:t>
      </w:r>
      <w:r>
        <w:rPr>
          <w:b w:val="false"/>
          <w:i/>
        </w:rPr>
        <w:t>б</w:t>
      </w:r>
      <w:r>
        <w:rPr>
          <w:b w:val="false"/>
        </w:rPr>
        <w:t xml:space="preserve"> — основной клапан полностью открыт, перепускной закрыт; </w:t>
      </w:r>
      <w:r>
        <w:rPr>
          <w:b w:val="false"/>
          <w:i/>
        </w:rPr>
        <w:t>1 н 2 —</w:t>
      </w:r>
      <w:r>
        <w:rPr>
          <w:b w:val="false"/>
        </w:rPr>
        <w:t xml:space="preserve"> соответственно основной и перепускной клапаны; </w:t>
      </w:r>
      <w:r>
        <w:rPr>
          <w:b w:val="false"/>
          <w:i/>
        </w:rPr>
        <w:t>3 —</w:t>
      </w:r>
      <w:r>
        <w:rPr>
          <w:b w:val="false"/>
        </w:rPr>
        <w:t xml:space="preserve"> корпус; </w:t>
      </w:r>
      <w:r>
        <w:rPr>
          <w:b w:val="false"/>
          <w:i/>
        </w:rPr>
        <w:t>4 и 10 —</w:t>
      </w:r>
      <w:r>
        <w:rPr>
          <w:b w:val="false"/>
        </w:rPr>
        <w:t xml:space="preserve"> входные</w:t>
      </w:r>
    </w:p>
    <w:p>
      <w:pPr>
        <w:pStyle w:val="Normal1"/>
        <w:ind w:left="0" w:hanging="0"/>
        <w:rPr/>
      </w:pPr>
      <w:r>
        <w:rPr>
          <w:b w:val="false"/>
        </w:rPr>
        <w:t xml:space="preserve">патрубки соответственно ич рубашки охлаждения и из радиаторе; </w:t>
      </w:r>
      <w:r>
        <w:rPr>
          <w:b w:val="false"/>
          <w:i/>
        </w:rPr>
        <w:t>5</w:t>
      </w:r>
      <w:r>
        <w:rPr>
          <w:b w:val="false"/>
        </w:rPr>
        <w:t xml:space="preserve"> — выходной патрубик (к центробежному</w:t>
      </w:r>
    </w:p>
    <w:p>
      <w:pPr>
        <w:pStyle w:val="Normal1"/>
        <w:ind w:left="0" w:hanging="0"/>
        <w:rPr/>
      </w:pPr>
      <w:r>
        <w:rPr>
          <w:b w:val="false"/>
        </w:rPr>
        <w:t xml:space="preserve">насосу); б — крышка; 7 — термочувствительный элемент; </w:t>
      </w:r>
      <w:r>
        <w:rPr>
          <w:b w:val="false"/>
          <w:i/>
        </w:rPr>
        <w:t>8 —</w:t>
      </w:r>
      <w:r>
        <w:rPr>
          <w:b w:val="false"/>
        </w:rPr>
        <w:t xml:space="preserve"> стакан; 9 — резиновая вставка; / / — стержень;</w:t>
      </w:r>
    </w:p>
    <w:p>
      <w:pPr>
        <w:pStyle w:val="Normal1"/>
        <w:ind w:left="0" w:hanging="0"/>
        <w:rPr>
          <w:b w:val="false"/>
          <w:b w:val="false"/>
          <w:lang w:val="en-US"/>
        </w:rPr>
      </w:pPr>
      <w:r>
        <w:rPr>
          <w:b w:val="false"/>
          <w:i/>
        </w:rPr>
        <w:t>12 я 13 —</w:t>
      </w:r>
      <w:r>
        <w:rPr>
          <w:b w:val="false"/>
        </w:rPr>
        <w:t xml:space="preserve"> пружины соответственно перепускного и основного клапанов; </w:t>
      </w:r>
      <w:r>
        <w:rPr>
          <w:b w:val="false"/>
          <w:i/>
        </w:rPr>
        <w:t>14 —</w:t>
      </w:r>
      <w:r>
        <w:rPr>
          <w:b w:val="false"/>
        </w:rPr>
        <w:t xml:space="preserve"> патрубок для присоединения верхнего шланга расширительного бачка; </w:t>
      </w:r>
      <w:r>
        <w:rPr>
          <w:b w:val="false"/>
          <w:i/>
        </w:rPr>
        <w:t>15</w:t>
      </w:r>
      <w:r>
        <w:rPr>
          <w:b w:val="false"/>
        </w:rPr>
        <w:t xml:space="preserve"> — твердый наполнитель; / и // — положения термочувствительного элемента термостата при температуре охлаждающей жидкости соответственно менее и более 80 °С (стрелки означают то же, что и на рис. 1)</w:t>
      </w:r>
    </w:p>
    <w:p>
      <w:pPr>
        <w:pStyle w:val="Normal1"/>
        <w:ind w:left="0" w:hanging="0"/>
        <w:rPr>
          <w:b w:val="false"/>
          <w:b w:val="false"/>
          <w:i/>
          <w:i/>
          <w:sz w:val="28"/>
          <w:lang w:val="en-US"/>
        </w:rPr>
      </w:pPr>
      <w:r>
        <w:rPr>
          <w:b w:val="false"/>
          <w:i/>
          <w:sz w:val="28"/>
          <w:lang w:val="en-US"/>
        </w:rPr>
      </w:r>
    </w:p>
    <w:p>
      <w:pPr>
        <w:pStyle w:val="Normal1"/>
        <w:ind w:left="0" w:hanging="0"/>
        <w:rPr>
          <w:b w:val="false"/>
          <w:b w:val="false"/>
          <w:i/>
          <w:i/>
          <w:sz w:val="28"/>
          <w:lang w:val="en-US"/>
        </w:rPr>
      </w:pPr>
      <w:r>
        <w:rPr>
          <w:b w:val="false"/>
          <w:i/>
          <w:sz w:val="28"/>
          <w:lang w:val="en-US"/>
        </w:rPr>
      </w:r>
    </w:p>
    <w:p>
      <w:pPr>
        <w:pStyle w:val="Normal1"/>
        <w:spacing w:lineRule="auto" w:line="218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  <w:t>латунными бачками. На автомобили более позднего выпуска устанавлива</w:t>
        <w:softHyphen/>
        <w:t>ются радиаторы с пластмассовыми бачками.</w:t>
      </w:r>
    </w:p>
    <w:p>
      <w:pPr>
        <w:pStyle w:val="Normal1"/>
        <w:spacing w:lineRule="auto" w:line="218"/>
        <w:ind w:left="0" w:firstLine="220"/>
        <w:rPr/>
      </w:pPr>
      <w:r>
        <w:rPr>
          <w:b w:val="false"/>
          <w:i/>
          <w:sz w:val="28"/>
        </w:rPr>
        <w:t>На двигателе МеМЗ-245</w:t>
      </w:r>
      <w:r>
        <w:rPr>
          <w:b w:val="false"/>
          <w:sz w:val="28"/>
        </w:rPr>
        <w:t xml:space="preserve"> сердцеви</w:t>
        <w:softHyphen/>
        <w:t>на радиатора состоит из алюминиевых трубок, концы которых развальцова</w:t>
        <w:softHyphen/>
        <w:t>ны в опорных пластинах.</w:t>
      </w:r>
    </w:p>
    <w:p>
      <w:pPr>
        <w:pStyle w:val="Normal1"/>
        <w:spacing w:lineRule="auto" w:line="218"/>
        <w:ind w:left="0" w:firstLine="220"/>
        <w:rPr>
          <w:b w:val="false"/>
          <w:b w:val="false"/>
          <w:sz w:val="28"/>
        </w:rPr>
      </w:pPr>
      <w:r>
        <w:rPr>
          <w:b w:val="false"/>
          <w:sz w:val="28"/>
        </w:rPr>
        <w:t>Боковые пластмассовые бачки че</w:t>
        <w:softHyphen/>
        <w:t>рез резиновые прокладки плотно при</w:t>
        <w:softHyphen/>
        <w:t>крепляются к опорным пластинам отгибными усиками.</w:t>
      </w:r>
    </w:p>
    <w:p>
      <w:pPr>
        <w:pStyle w:val="Normal1"/>
        <w:spacing w:lineRule="auto" w:line="218"/>
        <w:ind w:left="0" w:firstLine="220"/>
        <w:rPr/>
      </w:pPr>
      <w:r>
        <w:rPr>
          <w:b w:val="false"/>
          <w:i/>
          <w:sz w:val="28"/>
        </w:rPr>
        <w:t>На двигателе ВАЗ-2105</w:t>
      </w:r>
      <w:r>
        <w:rPr>
          <w:b w:val="false"/>
          <w:sz w:val="28"/>
        </w:rPr>
        <w:t xml:space="preserve"> вентилятор </w:t>
      </w:r>
      <w:r>
        <w:rPr>
          <w:b w:val="false"/>
          <w:i/>
          <w:sz w:val="28"/>
        </w:rPr>
        <w:t>23</w:t>
      </w:r>
      <w:r>
        <w:rPr>
          <w:b w:val="false"/>
          <w:sz w:val="28"/>
        </w:rPr>
        <w:t xml:space="preserve"> (см. рис. 1, б) установлен вместе с приводным шкивом </w:t>
      </w:r>
      <w:r>
        <w:rPr>
          <w:b w:val="false"/>
          <w:i/>
          <w:sz w:val="28"/>
        </w:rPr>
        <w:t>10</w:t>
      </w:r>
      <w:r>
        <w:rPr>
          <w:b w:val="false"/>
          <w:sz w:val="28"/>
        </w:rPr>
        <w:t xml:space="preserve"> (см. рис. 3, </w:t>
      </w:r>
      <w:r>
        <w:rPr>
          <w:b w:val="false"/>
          <w:i/>
          <w:sz w:val="28"/>
        </w:rPr>
        <w:t xml:space="preserve">б) </w:t>
      </w:r>
      <w:r>
        <w:rPr>
          <w:b w:val="false"/>
          <w:sz w:val="28"/>
        </w:rPr>
        <w:t xml:space="preserve">на ступице </w:t>
      </w:r>
      <w:r>
        <w:rPr>
          <w:b w:val="false"/>
          <w:i/>
          <w:sz w:val="28"/>
        </w:rPr>
        <w:t>11</w:t>
      </w:r>
      <w:r>
        <w:rPr>
          <w:b w:val="false"/>
          <w:sz w:val="28"/>
        </w:rPr>
        <w:t xml:space="preserve"> вала </w:t>
      </w:r>
      <w:r>
        <w:rPr>
          <w:b w:val="false"/>
          <w:i/>
          <w:sz w:val="28"/>
        </w:rPr>
        <w:t>14</w:t>
      </w:r>
      <w:r>
        <w:rPr>
          <w:b w:val="false"/>
          <w:sz w:val="28"/>
        </w:rPr>
        <w:t xml:space="preserve"> жидкостного насоса и соответственно так же, как и жидкостный насос, имеет привод кли</w:t>
        <w:softHyphen/>
        <w:t xml:space="preserve">новидным ремнем </w:t>
      </w:r>
      <w:r>
        <w:rPr>
          <w:b w:val="false"/>
          <w:i/>
          <w:sz w:val="28"/>
        </w:rPr>
        <w:t>30</w:t>
      </w:r>
      <w:r>
        <w:rPr>
          <w:b w:val="false"/>
          <w:sz w:val="28"/>
        </w:rPr>
        <w:t xml:space="preserve"> (см. рис. 1, б) от шкива коленчатого вала. До 1988 г. на двигателе применялись неразборные радиаторы с трубчато-пластинчатой сердцевиной с вертикальными латун</w:t>
        <w:softHyphen/>
        <w:t>ными трубками и расположенными сверху и снизу латунными бачками. С 1988 г. устанавливаются разборные радиаторы, в которых сердцевина из</w:t>
        <w:softHyphen/>
        <w:t>готовлена из двух рядов горизонталь</w:t>
        <w:softHyphen/>
        <w:t>но расположенных алюминиевых тру</w:t>
        <w:softHyphen/>
        <w:t>бок и алюминиевых пластин и через уплотнительные резиновые проклад</w:t>
        <w:softHyphen/>
        <w:t>ки крепится к боковым пластмассовым бачкам. Заливная горловина радиато</w:t>
        <w:softHyphen/>
        <w:t xml:space="preserve">ра закрывается пробкой 29, в которой имеются выпускной (паровой) </w:t>
      </w:r>
      <w:r>
        <w:rPr>
          <w:b w:val="false"/>
          <w:i/>
          <w:sz w:val="28"/>
        </w:rPr>
        <w:t>4</w:t>
      </w:r>
      <w:r>
        <w:rPr>
          <w:b w:val="false"/>
          <w:sz w:val="28"/>
        </w:rPr>
        <w:t xml:space="preserve"> (см. рис. 2, </w:t>
      </w:r>
      <w:r>
        <w:rPr>
          <w:b w:val="false"/>
          <w:i/>
          <w:sz w:val="28"/>
        </w:rPr>
        <w:t>б)</w:t>
      </w:r>
      <w:r>
        <w:rPr>
          <w:b w:val="false"/>
          <w:sz w:val="28"/>
        </w:rPr>
        <w:t xml:space="preserve"> и впускной (вентиляцион</w:t>
        <w:softHyphen/>
        <w:t>ный) 2 клапаны. Выпускной клапан от</w:t>
        <w:softHyphen/>
        <w:t>крывается при избыточном давлении в системе охлаждения. При открытом клапане жидкость или пар отводится в расширительный бачок. Это предо</w:t>
        <w:softHyphen/>
        <w:t>храняет от разрушения радиатор и патрубки. Впускной клапан не имеет пружины и допускает впуск в расши</w:t>
        <w:softHyphen/>
        <w:t>рительный бачок и выпуск из него жидкости при ее нагревании и охлаж</w:t>
        <w:softHyphen/>
        <w:t>дении. При разрежении в системе он открывается, и в радиатор поступает жидкость из расширительного бачка.</w:t>
      </w:r>
    </w:p>
    <w:p>
      <w:pPr>
        <w:pStyle w:val="Normal1"/>
        <w:spacing w:lineRule="auto" w:line="218"/>
        <w:ind w:left="0" w:firstLine="220"/>
        <w:rPr>
          <w:b w:val="false"/>
          <w:b w:val="false"/>
          <w:sz w:val="28"/>
        </w:rPr>
      </w:pPr>
      <w:r>
        <w:rPr>
          <w:b w:val="false"/>
          <w:sz w:val="28"/>
        </w:rPr>
        <w:t>Неисправности системы охлажде</w:t>
        <w:softHyphen/>
        <w:t>ния. Признаками неисправности сис</w:t>
        <w:softHyphen/>
        <w:t>темы охлаждения являются подтекание охлаждающей жидкости, перегрев или переохлаждение двигателя.</w:t>
      </w:r>
    </w:p>
    <w:p>
      <w:pPr>
        <w:pStyle w:val="Normal1"/>
        <w:spacing w:lineRule="auto" w:line="218"/>
        <w:ind w:left="0" w:firstLine="200"/>
        <w:rPr/>
      </w:pPr>
      <w:r>
        <w:rPr>
          <w:b w:val="false"/>
          <w:i/>
          <w:sz w:val="28"/>
        </w:rPr>
        <w:t>Подтекание жидкости</w:t>
      </w:r>
      <w:r>
        <w:rPr>
          <w:b w:val="false"/>
          <w:sz w:val="28"/>
        </w:rPr>
        <w:t xml:space="preserve"> может про</w:t>
        <w:softHyphen/>
        <w:t>исходить через неплотности в соединениях шлангов и фланцев, трещины в бачках и сердцевине радиатора, не</w:t>
        <w:softHyphen/>
        <w:t>исправные или плохо закрывающиеся спускные пробки, а также через контрольное отверстие жидкостного цент</w:t>
        <w:softHyphen/>
        <w:t>робежного насоса. При этом на месте стоянки образуются мокрые пятна и возникает необходимость часто доли</w:t>
        <w:softHyphen/>
        <w:t>вать охлаждающую жидкость. Для ус</w:t>
        <w:softHyphen/>
        <w:t>транения течи через неплотности в соединениях шлангов надо подтянуть стяжные хомутики. Течь через неплотности во фланцах патрубков уст</w:t>
        <w:softHyphen/>
        <w:t>раняется подтягиванием болтов и гаек крепления. В случае протекания жид</w:t>
        <w:softHyphen/>
        <w:t>кости через дренажное отверстие кор</w:t>
        <w:softHyphen/>
        <w:t>пуса жидкостного насоса необходимо заменить изношенные детали самоуплотняющейся манжеты (сальника). Ес</w:t>
        <w:softHyphen/>
        <w:t>ли небольшое подтекание из дренаж</w:t>
        <w:softHyphen/>
        <w:t>ного отверстия обнаружено в период обкатки автомобиля, это может яв</w:t>
        <w:softHyphen/>
        <w:t>ляться результатом незаконченной приработки деталей уплотнителя и принимать меры к устранению течи пока нет необходимости. Недопустимо устранять подтекание закрытием от</w:t>
        <w:softHyphen/>
        <w:t>верстия. Это неизбежно приведет к попаданию жидкости в подшипник насо</w:t>
        <w:softHyphen/>
        <w:t>са и к его разрушению. Подтекание жидкости через трещины в бачках и сердцевине радиатора устраняется запаиванием (заклеиванием) повреж</w:t>
        <w:softHyphen/>
        <w:t>денных мест. Подтекание жидкости через небольшие трещины может быть устранено путем добавления в охлаждающую жидкость специального гер</w:t>
        <w:softHyphen/>
        <w:t>метика.</w:t>
      </w:r>
    </w:p>
    <w:p>
      <w:pPr>
        <w:pStyle w:val="Normal1"/>
        <w:spacing w:lineRule="auto" w:line="218"/>
        <w:ind w:left="0" w:firstLine="220"/>
        <w:rPr/>
      </w:pPr>
      <w:r>
        <w:rPr>
          <w:b w:val="false"/>
          <w:i/>
          <w:sz w:val="28"/>
        </w:rPr>
        <w:t>Перегрев двигателя</w:t>
      </w:r>
      <w:r>
        <w:rPr>
          <w:b w:val="false"/>
          <w:sz w:val="28"/>
        </w:rPr>
        <w:t xml:space="preserve"> характеризу</w:t>
        <w:softHyphen/>
        <w:t>ется повышенной температурой и воз</w:t>
        <w:softHyphen/>
        <w:t>можным закипанием охлаждающей жидкости. Возникает он вследствие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недостаточного уровня охлаждающей жидкости; неисправности электровен</w:t>
        <w:softHyphen/>
        <w:t>тилятора (не включается из-за неисп</w:t>
        <w:softHyphen/>
        <w:t>равности датчика или электродвига</w:t>
        <w:softHyphen/>
        <w:t>теля, который не дает нужную частоту вращения); засорения проходов в сер</w:t>
        <w:softHyphen/>
        <w:t>дцевине радиатора; поломки крыль</w:t>
        <w:softHyphen/>
        <w:t>чатки центробежного насоса; неисп</w:t>
        <w:softHyphen/>
        <w:t>равности термостата (не открывается основной клапан и жидкость через</w:t>
      </w:r>
    </w:p>
    <w:p>
      <w:pPr>
        <w:pStyle w:val="Normal1"/>
        <w:spacing w:lineRule="auto" w:line="218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  <w:t>радиатор не циркулирует); загрязне</w:t>
        <w:softHyphen/>
        <w:t>ния или отложения накипи в рубашке охлаждения и радиаторе. Перегрев двигателя может быть вызван также неисправностями систем питания и за</w:t>
        <w:softHyphen/>
        <w:t>жигания. При перегреве происходят потеря мощности двигателя вследст</w:t>
        <w:softHyphen/>
        <w:t>вие ухудшения наполнения цилиндров горючей смесью, а также выгорание масла, что приводит к усиленному из</w:t>
        <w:softHyphen/>
        <w:t>нашиванию поршневой группы и ци</w:t>
        <w:softHyphen/>
        <w:t>линдров. При длительной работе с по</w:t>
        <w:softHyphen/>
        <w:t>вышенной температурой возможно за</w:t>
        <w:softHyphen/>
        <w:t>клинивание поршней в цилиндрах и выход двигателя из строя, поэтому при первых же признаках перегрева необ</w:t>
        <w:softHyphen/>
        <w:t>ходимо принимать меры к устранению неисправностей.</w:t>
      </w:r>
    </w:p>
    <w:p>
      <w:pPr>
        <w:pStyle w:val="Normal1"/>
        <w:spacing w:lineRule="auto" w:line="218"/>
        <w:ind w:left="0" w:firstLine="200"/>
        <w:rPr>
          <w:b w:val="false"/>
          <w:b w:val="false"/>
          <w:sz w:val="28"/>
        </w:rPr>
      </w:pPr>
      <w:r>
        <w:rPr>
          <w:b w:val="false"/>
          <w:sz w:val="28"/>
        </w:rPr>
        <w:t>Для проверки исправности термо</w:t>
        <w:softHyphen/>
        <w:t>стата непосредственно на автомобиле необходимо пустить двигатель и ощу</w:t>
        <w:softHyphen/>
        <w:t>пать рукой нижний бачок или нижний патрубок радиатора. При исправном термостате бачок или патрубок начи</w:t>
        <w:softHyphen/>
        <w:t>нает прогреваться, когда температу</w:t>
        <w:softHyphen/>
        <w:t>ра охлаждающей жидкости достиг</w:t>
        <w:softHyphen/>
        <w:t>нет 80 — 90 °С. При этом стрелка указателя температуры в комбинации приборов должна находиться на рас</w:t>
        <w:softHyphen/>
        <w:t>стоянии 3 — 4 мм от красной зоны шкалы или располагаться между деле</w:t>
        <w:softHyphen/>
        <w:t>ниями 80 — 100 на цифровом указателе.</w:t>
      </w:r>
    </w:p>
    <w:p>
      <w:pPr>
        <w:pStyle w:val="Normal1"/>
        <w:spacing w:lineRule="auto" w:line="218"/>
        <w:ind w:left="0" w:firstLine="200"/>
        <w:rPr/>
      </w:pPr>
      <w:r>
        <w:rPr>
          <w:b w:val="false"/>
          <w:i/>
          <w:sz w:val="28"/>
        </w:rPr>
        <w:t>Засорение проходов сердцевины ра</w:t>
        <w:softHyphen/>
        <w:t>диатора</w:t>
      </w:r>
      <w:r>
        <w:rPr>
          <w:b w:val="false"/>
          <w:sz w:val="28"/>
        </w:rPr>
        <w:t xml:space="preserve"> определяется внешним ос</w:t>
        <w:softHyphen/>
        <w:t>мотром и устранением вначале прочи</w:t>
        <w:softHyphen/>
        <w:t>сткой щеткой с длинным ворсом, про</w:t>
        <w:softHyphen/>
        <w:t>мывкой сердцевины струёй воды со стороны двигателя, а затем продувкой сжатым воздухом.</w:t>
      </w:r>
    </w:p>
    <w:p>
      <w:pPr>
        <w:pStyle w:val="Normal1"/>
        <w:spacing w:lineRule="auto" w:line="218"/>
        <w:ind w:left="0" w:firstLine="200"/>
        <w:rPr/>
      </w:pPr>
      <w:r>
        <w:rPr>
          <w:b w:val="false"/>
          <w:i/>
          <w:sz w:val="28"/>
        </w:rPr>
        <w:t>Загрязнения и накипь в рубашке ох</w:t>
        <w:softHyphen/>
        <w:t>лаждения и радиаторе</w:t>
      </w:r>
      <w:r>
        <w:rPr>
          <w:b w:val="false"/>
          <w:sz w:val="28"/>
        </w:rPr>
        <w:t xml:space="preserve"> значительно ухудшают теплоотдачу и вызывают поэтому систематический перегрев двигателя. Для устранения этого необ</w:t>
        <w:softHyphen/>
        <w:t>ходимо промыть систему охлаждения одним из специальных составов, уда</w:t>
        <w:softHyphen/>
        <w:t>ляющих накипь, в соответствии с тех</w:t>
        <w:softHyphen/>
        <w:t>нологией его применения, после чего промыть систему чистой водой и за</w:t>
        <w:softHyphen/>
        <w:t>править охлаждающей жидкостью.</w:t>
      </w:r>
    </w:p>
    <w:p>
      <w:pPr>
        <w:pStyle w:val="Normal1"/>
        <w:spacing w:lineRule="auto" w:line="218"/>
        <w:ind w:left="0" w:firstLine="200"/>
        <w:rPr/>
      </w:pPr>
      <w:r>
        <w:rPr>
          <w:b w:val="false"/>
          <w:i/>
          <w:sz w:val="28"/>
        </w:rPr>
        <w:t>Переохлаждение двигателя</w:t>
      </w:r>
      <w:r>
        <w:rPr>
          <w:b w:val="false"/>
          <w:sz w:val="28"/>
        </w:rPr>
        <w:t xml:space="preserve"> может быть вызвано неисправностью термо</w:t>
        <w:softHyphen/>
        <w:t>стата (не закрывается основной кла</w:t>
        <w:softHyphen/>
        <w:t>пан). Необходимо проверить термо</w:t>
        <w:softHyphen/>
        <w:t>стат способом, указанным выше, и при необходимости заменить его. Работа двигателя при низкой температуре ох</w:t>
        <w:softHyphen/>
        <w:t>лаждающей жидкости приводит к по</w:t>
        <w:softHyphen/>
        <w:t>тере мощности и вызывает усиленное изнашивание деталей кривошипно-шатунного механизма вследствие ухудшения условий смазки из-за кон</w:t>
        <w:softHyphen/>
        <w:t>денсации паров топлива, смывания масла со стенок цилиндров и разжиже</w:t>
        <w:softHyphen/>
        <w:t>ния масла в картере.</w:t>
      </w:r>
    </w:p>
    <w:p>
      <w:pPr>
        <w:pStyle w:val="Normal1"/>
        <w:spacing w:lineRule="auto" w:line="218"/>
        <w:ind w:left="0" w:firstLine="200"/>
        <w:rPr/>
      </w:pPr>
      <w:r>
        <w:rPr>
          <w:b w:val="false"/>
          <w:sz w:val="28"/>
        </w:rPr>
        <w:t>Техническое обслуживание систе</w:t>
        <w:softHyphen/>
        <w:t>мы охлаждения. Ежедневно необходи</w:t>
        <w:softHyphen/>
        <w:t xml:space="preserve">мо проверять отсутствие </w:t>
      </w:r>
      <w:r>
        <w:rPr>
          <w:b w:val="false"/>
          <w:i/>
          <w:sz w:val="28"/>
        </w:rPr>
        <w:t xml:space="preserve">подтеканий и </w:t>
      </w:r>
      <w:r>
        <w:rPr>
          <w:b w:val="false"/>
          <w:sz w:val="28"/>
        </w:rPr>
        <w:t>контролировать уровень охлаждаю</w:t>
        <w:softHyphen/>
        <w:t>щей жидкости, который на остывшем двигателе должен быть на 3 — 4 см выше риски с отметкой "М1М" в рас</w:t>
        <w:softHyphen/>
        <w:t xml:space="preserve">ширительном бачке, а при наличии двух рисок </w:t>
      </w:r>
      <w:r>
        <w:rPr>
          <w:b w:val="false"/>
          <w:i/>
          <w:sz w:val="28"/>
        </w:rPr>
        <w:t xml:space="preserve">(двигатель МеМЗ-245) — </w:t>
      </w:r>
      <w:r>
        <w:rPr>
          <w:b w:val="false"/>
          <w:sz w:val="28"/>
        </w:rPr>
        <w:t>на уровне верхней риски. Во время работы двигателя и сразу после его остановки уровень жидкости может несколько повышаться.</w:t>
      </w:r>
    </w:p>
    <w:p>
      <w:pPr>
        <w:pStyle w:val="Normal1"/>
        <w:ind w:left="0" w:firstLine="320"/>
        <w:rPr>
          <w:b w:val="false"/>
          <w:b w:val="false"/>
          <w:sz w:val="28"/>
        </w:rPr>
      </w:pPr>
      <w:r>
        <w:rPr>
          <w:b w:val="false"/>
          <w:sz w:val="28"/>
        </w:rPr>
        <w:t>В качестве охлаждающей жидкости в систе</w:t>
        <w:softHyphen/>
        <w:t>мах охлаждения двигателей используется Тосол А-40 или Тосол А-65. Эти жидкости представля</w:t>
        <w:softHyphen/>
        <w:t>ют собой смесь технического этиленгликоля и дистиллированной воды с температурой замер</w:t>
        <w:softHyphen/>
        <w:t>зания соответственно —40 и —65 °С, темпера</w:t>
        <w:softHyphen/>
        <w:t>тура их закипания при атмосферном давлении около 108 °С. При указанных отрицательных температурах жидкость превращается не в лед, а в густую массу, которая не вызывает повреж</w:t>
        <w:softHyphen/>
        <w:t>дения радиатора и блока цилиндров двигателя. Эти жидкости не склонны к вспениванию, отло</w:t>
        <w:softHyphen/>
        <w:t>жению накипи и испарению, но являются ядови</w:t>
        <w:softHyphen/>
        <w:t>тыми. При попадании их в организм человека может произойти тяжелое отравление, поэтому их нельзя отсасывать ртом через шланг. После работы с ними надо хорошо мыть руки с мылом. Не следует допускать попадания жидкости на окрашенную поверхность кузова во избежание порчи окраски. Хранить жидкость можно в заку</w:t>
        <w:softHyphen/>
        <w:t>поренной чистой стеклянной, пластмассовой или железной, но не оцинкованной посуде.</w:t>
      </w:r>
    </w:p>
    <w:p>
      <w:pPr>
        <w:pStyle w:val="Normal"/>
        <w:rPr>
          <w:sz w:val="28"/>
        </w:rPr>
      </w:pPr>
      <w:r>
        <w:rPr>
          <w:sz w:val="28"/>
        </w:rPr>
        <w:t>Для всех двигателей, эксплуатируемых в южных регионах страны, круглогодично, а в рай</w:t>
        <w:softHyphen/>
        <w:t>онах средней полосы и Севера в теплое время года пр!/необходимости допускается заливать в систе</w:t>
        <w:softHyphen/>
        <w:t>му охлаждения чистую мягкую воду. Для этого из системы охлаждения сливают низкозамерзаю</w:t>
        <w:softHyphen/>
        <w:t>щую жидкость, заливают до полного уровня воду, пускают двигатель и прогревают его до нормаль</w:t>
        <w:softHyphen/>
        <w:t>ной температуры (80... 90 °С). Затем останавлива</w:t>
        <w:softHyphen/>
        <w:t>ют двигатель, сливают воду и окончательно за</w:t>
        <w:softHyphen/>
        <w:t>правляют систему чистой водой. Следует, однако, иметь в виду, что применение воды способствует образованию накипи на внутренних поверхностях рубашки охлаждения. Поэтому целесообразно в воду добавлять препарат "Антинакипин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Литератур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С.К. Шестопалов, К</w:t>
      </w:r>
      <w:r>
        <w:rPr>
          <w:color w:val="000080"/>
          <w:sz w:val="28"/>
        </w:rPr>
        <w:t>.</w:t>
      </w:r>
      <w:r>
        <w:rPr>
          <w:sz w:val="28"/>
        </w:rPr>
        <w:t xml:space="preserve">С. Шестопалов  </w:t>
      </w:r>
    </w:p>
    <w:p>
      <w:pPr>
        <w:pStyle w:val="Normal"/>
        <w:rPr>
          <w:sz w:val="28"/>
        </w:rPr>
      </w:pPr>
      <w:r>
        <w:rPr>
          <w:sz w:val="28"/>
        </w:rPr>
        <w:t>ЛЕГКОВЫЕ АВТОМОБИЛИ.</w:t>
      </w:r>
    </w:p>
    <w:sectPr>
      <w:type w:val="nextPage"/>
      <w:pgSz w:w="11906" w:h="16838"/>
      <w:pgMar w:left="1800" w:right="1800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160" w:hanging="0"/>
    </w:pPr>
    <w:rPr>
      <w:rFonts w:ascii="Times New Roman" w:hAnsi="Times New Roman" w:eastAsia="Times New Roman" w:cs="Times New Roman"/>
      <w:b/>
      <w:color w:val="auto"/>
      <w:sz w:val="16"/>
      <w:szCs w:val="20"/>
      <w:lang w:val="ru-RU" w:eastAsia="ru-RU" w:bidi="hi-IN"/>
    </w:rPr>
  </w:style>
  <w:style w:type="paragraph" w:styleId="FR1">
    <w:name w:val="FR1"/>
    <w:qFormat/>
    <w:pPr>
      <w:widowControl/>
      <w:bidi w:val="0"/>
      <w:spacing w:before="260" w:after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4:11:00Z</dcterms:created>
  <dc:creator>Kirill</dc:creator>
  <dc:description>Зделано на FineReader eсть проблема с рисунками</dc:description>
  <dc:language>en-US</dc:language>
  <cp:lastModifiedBy>Кутепов Сергей</cp:lastModifiedBy>
  <cp:lastPrinted>1999-05-25T18:09:00Z</cp:lastPrinted>
  <dcterms:modified xsi:type="dcterms:W3CDTF">1999-05-27T21:25:51Z</dcterms:modified>
  <cp:revision>7</cp:revision>
  <dc:subject/>
  <dc:title>СИСТЕМА ОХЛАЖДЕНИЯ</dc:title>
</cp:coreProperties>
</file>